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8386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a Contact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anda Howel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amanda@unaff.org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50.724.554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ptember 21, 20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Annual UNAFF (United Nations Association Film Festival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UCATION IS A HUMAN RIGH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blic Service Announcements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 Seconds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he 1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nnual United Nations Association Film Festival is proud to present seventy films from seventy countries, October 2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to October 3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with screenings in Palo Alto, East Palo Alto, Stanford and San Francisco. For more information please call 650-724-5544 or visit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unaff.org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Seconds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oin the 1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nnual United Nations Association Film Festival presents seventy films from seventy countries between October 2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to October 3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with screenings in Palo Alto, East Palo Alto, Stanford and San Francisco. This year’s theme is “Education Is a Human Right.” For more information please call 650-724-5544 or visit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unaff.org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 Seconds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8"/>
        </w:rPr>
        <w:t>In 2000, 110 million children in the world were not in school—two thirds of them were girls</w:t>
      </w:r>
      <w:r>
        <w:rPr>
          <w:rFonts w:cs="Arial" w:ascii="Arial" w:hAnsi="Arial"/>
          <w:sz w:val="22"/>
          <w:szCs w:val="22"/>
        </w:rPr>
        <w:t>. Are we leaving our teachers and our kids on the streets? Are people intrinsically good or bad? How do we define freedom of the press in a WikiLeaks world? These and many more thought-provoking questions will be raised throughout the course of the 1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nnual United Nations Association Film Festival, which is proud to present seventy films from seventy countries this year, including 10 WORLD PREMIERES, with the theme “Education Is a Human Right.” Screenings will be held in Palo Alto, East Palo Alto, Stanford and San Francisco between October 2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and October 3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. For more information please call 650-724-5544 or visit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unaff.org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anda@unaff.org" TargetMode="External"/><Relationship Id="rId4" Type="http://schemas.openxmlformats.org/officeDocument/2006/relationships/hyperlink" Target="http://www.unaff.org/" TargetMode="External"/><Relationship Id="rId5" Type="http://schemas.openxmlformats.org/officeDocument/2006/relationships/hyperlink" Target="http://www.unaff.org/" TargetMode="External"/><Relationship Id="rId6" Type="http://schemas.openxmlformats.org/officeDocument/2006/relationships/hyperlink" Target="http://www.unaff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49:00Z</dcterms:created>
  <dc:creator>howell</dc:creator>
  <dc:description/>
  <cp:keywords/>
  <dc:language>en-US</dc:language>
  <cp:lastModifiedBy>Jasmina Bojic</cp:lastModifiedBy>
  <dcterms:modified xsi:type="dcterms:W3CDTF">2011-09-21T17:53:00Z</dcterms:modified>
  <cp:revision>4</cp:revision>
  <dc:subject/>
  <dc:title> </dc:title>
</cp:coreProperties>
</file>