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lang w:val="en-US" w:eastAsia="en-US"/>
        </w:rPr>
        <w:drawing>
          <wp:inline distT="0" distB="0" distL="0" distR="0">
            <wp:extent cx="5484495" cy="676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edia Contact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m Etheridg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m@etheridgepr.co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415.786.137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12</w:t>
      </w:r>
      <w:r>
        <w:rPr>
          <w:rFonts w:cs="Palatino Linotype" w:ascii="Palatino Linotype" w:hAnsi="Palatino Linotype"/>
          <w:b/>
          <w:vertAlign w:val="superscript"/>
        </w:rPr>
        <w:t>th</w:t>
      </w:r>
      <w:r>
        <w:rPr>
          <w:rFonts w:cs="Palatino Linotype" w:ascii="Palatino Linotype" w:hAnsi="Palatino Linotype"/>
          <w:b/>
        </w:rPr>
        <w:t xml:space="preserve"> Annual United Nations Association Film Festival (UNAFF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“</w:t>
      </w:r>
      <w:r>
        <w:rPr>
          <w:rFonts w:cs="Palatino Linotype" w:ascii="Palatino Linotype" w:hAnsi="Palatino Linotype"/>
          <w:b/>
        </w:rPr>
        <w:t>Energy &amp; The World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FILMS BY COUNTR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fghanistan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No String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stral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ed Hunter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Soldiers of Peac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Style w:val="Filmpageduration"/>
          <w:rFonts w:cs="Palatino Linotype" w:ascii="Palatino Linotype" w:hAnsi="Palatino Linotype"/>
          <w:b/>
        </w:rPr>
        <w:t>Azerbaijan</w:t>
      </w:r>
      <w:r>
        <w:rPr>
          <w:rFonts w:cs="Palatino Linotype" w:ascii="Palatino Linotype" w:hAnsi="Palatino Linotype"/>
        </w:rPr>
        <w:br/>
        <w:t>Azerbaijan: The Last Kankan of Nakhchiv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/>
      </w:r>
      <w:r>
        <w:rPr>
          <w:rFonts w:cs="Palatino Linotype" w:ascii="Palatino Linotype" w:hAnsi="Palatino Linotype"/>
          <w:b/>
        </w:rPr>
        <w:t>Brazi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ttle for the Xingu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urm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urma VJ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anad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lack Wave: The Legacy Of The Exxon Valdez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Strangest Drea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tters to the Presiden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m Night in Mississipp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Strangest Drea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in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na's Unnatural Disaster: The Tears of Sichuan Provin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lomb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Reckoning: The Battle for the International Criminal Cour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ong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Reckoning: The Battle for the International Criminal Cour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zech Republic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Power of the Powerles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elcome to North Kore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cuado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ru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gypt</w:t>
      </w:r>
      <w:r>
        <w:rPr>
          <w:rFonts w:cs="Palatino Linotype" w:ascii="Palatino Linotype" w:hAnsi="Palatino Linotype"/>
        </w:rPr>
        <w:br/>
        <w:t>Garbage Dream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stonia</w:t>
      </w:r>
      <w:r>
        <w:rPr>
          <w:rFonts w:cs="Palatino Linotype" w:ascii="Palatino Linotype" w:hAnsi="Palatino Linotype"/>
        </w:rPr>
        <w:br/>
        <w:t>Disco and Atomic War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land</w:t>
      </w:r>
      <w:r>
        <w:rPr>
          <w:rFonts w:cs="Palatino Linotype" w:ascii="Palatino Linotype" w:hAnsi="Palatino Linotype"/>
        </w:rPr>
        <w:br/>
        <w:t>Disco and Atomic War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br/>
      </w:r>
      <w:r>
        <w:rPr>
          <w:rFonts w:cs="Palatino Linotype" w:ascii="Palatino Linotype" w:hAnsi="Palatino Linotype"/>
          <w:b/>
        </w:rPr>
        <w:t>Guatemal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iller's Paradise</w:t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ld Rush (The Neharawalas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tters to the Presiden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aq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he Road to Fallujah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relan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Film From My Parish - 6 Farm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na's Unnatural Disaster: The Tears of Sichuan Provin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ty of Border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tal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_Scape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Jord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cycl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epa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stang - Journey of Transformation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he Sari Soldier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iger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weet Cru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orth Korea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elcome to North Kore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Norwa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urma VJ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kist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shonore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alestin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na's Unnatural Disaster: The Tears of Sichuan Provin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ty of Border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uss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ed Hunt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wand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y Neighbor, My Kill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ri Lank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 String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ud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Reckoning: The Battle for the International Criminal Court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Style w:val="Filmpageduration"/>
          <w:rFonts w:cs="Palatino Linotype" w:ascii="Palatino Linotype" w:hAnsi="Palatino Linotype"/>
          <w:b/>
        </w:rPr>
        <w:t>Tajikist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Style w:val="Filmpageduration"/>
        </w:rPr>
        <w:t>Seed Hunter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nzani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randmother to Grandmothe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gand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The Reckoning: The Battle for the International Criminal Court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nited Kingdo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Age of Stupi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eat Neutra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arbage Dream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gabe and the White African</w:t>
        <w:br/>
        <w:t>Naming  Plut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ldiers of Pea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merican Outrag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ttle for the Xingu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lack Wave: The Legacy Of The Exxon Valdez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na's Unnatural Disaster: The Tears of Sichuan Provin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ty of Border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rips and Bloods: Made in Americ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ru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Dhamma Brother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Garde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uston We Have A Problem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nock on Woo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lking the Rhin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stang - Journey of Transformatio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 Good Reaso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 String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nce Upon A Ti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wer Path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m Night in Mississipp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claiming Their Voices: The Native American Vote in New Mexic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Road to Fallujah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in By Silen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eaking in Tongue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weet Crud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’s On Your Plate?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The Yes Men Fix the World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Zimbabw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gabe and the White African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pestries of Hop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  <w:b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Filmpageduration">
    <w:name w:val="filmpage_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TIME</dc:creator>
  <dc:description/>
  <cp:keywords/>
  <dc:language>en-US</dc:language>
  <cp:lastModifiedBy>Jasmina Bojic</cp:lastModifiedBy>
  <dcterms:modified xsi:type="dcterms:W3CDTF">2009-09-21T07:26:00Z</dcterms:modified>
  <cp:revision>2</cp:revision>
  <dc:subject/>
  <dc:title>11th Annual United Nations Association Film Festival (UNAFF)</dc:title>
</cp:coreProperties>
</file>