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1cBINAMSWDATTRw}Uc%com.apple.metadata:kMDItemWhereFromsbplist00_%Jasmina Bojic &lt;jasmina1@stanford.edu&gt;_!schedule and press releases pages_&lt;message:%3C6.2.5.6.2.20090920174658.01d658d8@stanford.edu%3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