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drawing>
          <wp:inline distT="0" distB="0" distL="0" distR="0">
            <wp:extent cx="548449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creeners Available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All forty-one documentaries being showcased at the 11</w:t>
      </w:r>
      <w:r>
        <w:rPr>
          <w:rFonts w:cs="Palatino Linotype" w:ascii="Palatino Linotype" w:hAnsi="Palatino Linotype"/>
          <w:vertAlign w:val="superscript"/>
        </w:rPr>
        <w:t>th</w:t>
      </w:r>
      <w:r>
        <w:rPr>
          <w:rFonts w:cs="Palatino Linotype" w:ascii="Palatino Linotype" w:hAnsi="Palatino Linotype"/>
        </w:rPr>
        <w:t xml:space="preserve"> Annual United Nations Association Film Festival are available for preview on DVD. To request screeners, please send the request to info@unaff.org. We would appreciate a quick turnaround on screener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in This Te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Together Now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sk No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longing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lue Helmets: Peace and Dishono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ldren in No Man’s Lan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ce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LOW: For Love of Wat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eehel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ontrunner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Garbage! The Revolution Starts at Hom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od Foo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mmaculate Confessio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ron Ladies of Liber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ilowatt Our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American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Linguist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king the Riv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galopoli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y Daughter the Terroris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mise to the Dead: The Exile Journey of Ariel Dorfman, 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n Francisco: Still Wild at Hear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arred Lands and Wounded Lives-The Environmental Footprints of Wa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liding Liber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xi to the Dark Sid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ger Spiri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iage: Dr. James Orbinski’s  Humanitarian Dilemm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ouble the Wat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wo Angry Mom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aste=Foo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ng and Restless in Chin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horts: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Ambassadors Learn Languag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Cariss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ldren in No Man’s Land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Disappearing Frog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lapagos Evolving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rmans in the Wood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Hammoud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ne of the Las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lim Bab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is Time We Can’t Say We Didn’t Know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ee of Life, Th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UNAFF was originally conceived to celebrate the 50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th</w:t>
      </w:r>
      <w:r>
        <w:rPr>
          <w:rFonts w:cs="Palatino Linotype" w:ascii="Palatino Linotype" w:hAnsi="Palatino Linotype"/>
          <w:sz w:val="22"/>
          <w:szCs w:val="22"/>
        </w:rPr>
        <w:t xml:space="preserve"> anniversary of the signing of the Universal Declarations of Human Rights. It was created with the help of members of the Stanford Film Society and United Nations Association Midpeninsula Chapter, a grassroots, community-based, non profit organization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For more information please contact UNAFF publicist Tim Etheridge, </w:t>
      </w:r>
      <w:hyperlink r:id="rId3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tetheridge203@yahoo.com</w:t>
        </w:r>
      </w:hyperlink>
      <w:r>
        <w:rPr>
          <w:rFonts w:cs="Palatino Linotype" w:ascii="Palatino Linotype" w:hAnsi="Palatino Linotype"/>
          <w:sz w:val="22"/>
          <w:szCs w:val="22"/>
        </w:rPr>
        <w:t xml:space="preserve"> or call 650-724-5544 and visit </w:t>
      </w:r>
      <w:hyperlink r:id="rId4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www.unaff.org</w:t>
        </w:r>
      </w:hyperlink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theridge203@yahoo.com" TargetMode="External"/><Relationship Id="rId4" Type="http://schemas.openxmlformats.org/officeDocument/2006/relationships/hyperlink" Target="http://www.unaff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1:38:00Z</dcterms:created>
  <dc:creator> </dc:creator>
  <dc:description/>
  <cp:keywords/>
  <dc:language>en-US</dc:language>
  <cp:lastModifiedBy>Jasmina Bojic</cp:lastModifiedBy>
  <dcterms:modified xsi:type="dcterms:W3CDTF">2008-09-19T01:39:00Z</dcterms:modified>
  <cp:revision>3</cp:revision>
  <dc:subject/>
  <dc:title>Screeners Available</dc:title>
</cp:coreProperties>
</file>