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drawing>
          <wp:inline distT="0" distB="0" distL="0" distR="0">
            <wp:extent cx="548449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edia Contact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im Etheridge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hyperlink r:id="rId3">
        <w:r>
          <w:rPr>
            <w:rStyle w:val="InternetLink"/>
            <w:rFonts w:cs="Palatino Linotype" w:ascii="Palatino Linotype" w:hAnsi="Palatino Linotype"/>
            <w:b/>
          </w:rPr>
          <w:t>tetheridge203@yahoo.com</w:t>
        </w:r>
      </w:hyperlink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415.786.1377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11</w:t>
      </w:r>
      <w:r>
        <w:rPr>
          <w:rFonts w:cs="Palatino Linotype" w:ascii="Palatino Linotype" w:hAnsi="Palatino Linotype"/>
          <w:b/>
          <w:sz w:val="28"/>
          <w:szCs w:val="28"/>
          <w:vertAlign w:val="superscript"/>
        </w:rPr>
        <w:t>th</w:t>
      </w:r>
      <w:r>
        <w:rPr>
          <w:rFonts w:cs="Palatino Linotype" w:ascii="Palatino Linotype" w:hAnsi="Palatino Linotype"/>
          <w:b/>
          <w:sz w:val="28"/>
          <w:szCs w:val="28"/>
        </w:rPr>
        <w:t xml:space="preserve"> Annual United Nations Association Film Festival (UNAFF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“</w:t>
      </w:r>
      <w:r>
        <w:rPr>
          <w:rFonts w:cs="Palatino Linotype" w:ascii="Palatino Linotype" w:hAnsi="Palatino Linotype"/>
          <w:b/>
          <w:sz w:val="28"/>
          <w:szCs w:val="28"/>
        </w:rPr>
        <w:t>Blue Planet/Green Planet”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fghanistan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rontrunner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axi to the Dark Side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rgentin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Promise to the Dead: The Exile Journey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of Ariel Dorfman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Bolivi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LOW: For Love of Water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La American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he Linguists</w:t>
      </w:r>
    </w:p>
    <w:p>
      <w:pPr>
        <w:pStyle w:val="Normal"/>
        <w:rPr>
          <w:rFonts w:ascii="Palatino Linotype" w:hAnsi="Palatino Linotype" w:cs="Palatino Linotype"/>
          <w:color w:val="FF00FF"/>
          <w:sz w:val="20"/>
          <w:szCs w:val="20"/>
        </w:rPr>
      </w:pPr>
      <w:r>
        <w:rPr>
          <w:rFonts w:cs="Palatino Linotype" w:ascii="Palatino Linotype" w:hAnsi="Palatino Linotype"/>
          <w:color w:val="FF00FF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Bosnia and Herzegovin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mbassadors Learning Languages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Brazil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Megalopolis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anad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 Promise to the Dead: The Exile Journey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of Ariel Dorfman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ll Together Now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elonging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Blue Helmets: Peace and Dishonor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Garbage!The Revolution Starts at Home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iger Spirit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riage: Dr. James Orbinski’s Humanitarian Dilemm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hile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Promise to the Dead: The Exile Journey of Ariel Dorfman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hin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ll in This Te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Megalopolis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aste=Food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Young and Restless in Chin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ongo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Blue Helmets: Peace and Dishonor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roati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his Time We Can’t Say We Didn’t Know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cuador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Galapagos Evolving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gypt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Megalopolis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Germany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aste=Food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ndi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LOW: For Love of Water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he Linguists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alim Bab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raq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carred Lands and Wounded Lives- The Environmental Footprints of War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axi to the Dark Side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srael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aces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taly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One of the Last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Megalopolis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Japan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Megalopolis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Liberi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ron Ladies of Liberi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liding Liberia</w:t>
      </w:r>
    </w:p>
    <w:p>
      <w:pPr>
        <w:pStyle w:val="Normal"/>
        <w:rPr>
          <w:rFonts w:ascii="Palatino Linotype" w:hAnsi="Palatino Linotype" w:cs="Palatino Linotype"/>
          <w:color w:val="FF00FF"/>
          <w:sz w:val="20"/>
          <w:szCs w:val="20"/>
        </w:rPr>
      </w:pPr>
      <w:r>
        <w:rPr>
          <w:rFonts w:cs="Palatino Linotype" w:ascii="Palatino Linotype" w:hAnsi="Palatino Linotype"/>
          <w:color w:val="FF00FF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exico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hildren in No Man’s Land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La American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Netherlands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aces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North Kore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iger Spirit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akistan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Megalopolis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alestine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aces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Hammoudi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wand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riage: Dr. James Orbinski’s Humanitarian Dilemm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ussi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he Linguists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erbia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Scarred Lands and Wounded Lives- The Environmental Footprints of War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he Tree of Life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>Somali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riage: Dr. James Orbinski’s Humanitarian Dilemm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outh Kore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iger Spirit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ri Lank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My Daughter the Terrorist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udan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his Time We Can’t Say We Didn’t Know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United Kingdom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ll Together Now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US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ll in This Te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ll Together Now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sk Not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elonging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lue Helmets: Peace And Dishonor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ariss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hildren in No Man’s Land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Disappearing Frogs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LOW: For Love of Water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reeheld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rontrunner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Galapagos Evolving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Garbage!The Revolution Starts at Home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Germans in the Woods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Good Food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maculate Confession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ilowatt Ours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La American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he Linguists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Making the River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Megalopolis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an Francisco: Still Wild at Heart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Scarred Lands and Wounded Lives- The Environmental Footprints of War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axi to the Dark Side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rouble the Water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wo Angry Moms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aste=Food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Young and Restless in China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Vietnam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carred Lands and Wound Lives-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he Environmental Footprints of War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etheridge203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1:29:00Z</dcterms:created>
  <dc:creator> </dc:creator>
  <dc:description/>
  <cp:keywords/>
  <dc:language>en-US</dc:language>
  <cp:lastModifiedBy>Jasmina Bojic</cp:lastModifiedBy>
  <dcterms:modified xsi:type="dcterms:W3CDTF">2008-09-19T01:33:00Z</dcterms:modified>
  <cp:revision>3</cp:revision>
  <dc:subject/>
  <dc:title>11th Annual United Nations Association Film Festival (UNAFF)</dc:title>
</cp:coreProperties>
</file>